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37:00Z</dcterms:created>
  <dc:creator>gerydai</dc:creator>
  <dc:description/>
  <cp:keywords/>
  <dc:language>en-US</dc:language>
  <cp:lastModifiedBy>York Zhou 周耀纲</cp:lastModifiedBy>
  <dcterms:modified xsi:type="dcterms:W3CDTF">2016-05-26T03:17:00Z</dcterms:modified>
  <cp:revision>335</cp:revision>
  <dc:subject/>
  <dc:title>CX1000或PC进行RS-232通讯实例说明</dc:title>
</cp:coreProperties>
</file>